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" w:after="20"/>
        <w:ind w:left="1440" w:firstLine="720"/>
        <w:jc w:val="left"/>
        <w:rPr>
          <w:rFonts w:ascii="Izhitsa" w:hAnsi="Izhitsa" w:cs="Izhitsa"/>
          <w:sz w:val="40"/>
        </w:rPr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jc w:val="righ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720" w:firstLine="72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720" w:firstLine="72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Русская Православная Церковь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jc w:val="right"/>
                              <w:rPr>
                                <w:b/>
                                <w:b/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jc w:val="right"/>
                              <w:rPr>
                                <w:b/>
                                <w:b/>
                                <w:i w:val="false"/>
                                <w:i w:val="false"/>
                                <w:sz w:val="25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5"/>
                              </w:rPr>
                              <w:t>Храм Державной иконы Божией Матер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сковская епархия. Раменское благочиние.</w:t>
                            </w:r>
                          </w:p>
                          <w:p>
                            <w:pPr>
                              <w:pStyle w:val="Heading3"/>
                              <w:ind w:left="1440" w:hanging="0"/>
                              <w:rPr>
                                <w:rFonts w:ascii="Izhitsa" w:hAnsi="Izhitsa" w:cs="Izhitsa"/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440" w:hanging="0"/>
                              <w:rPr>
                                <w:rFonts w:ascii="Izhitsa" w:hAnsi="Izhitsa" w:cs="Izhitsa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color w:val="0000FF"/>
                                <w:sz w:val="44"/>
                              </w:rPr>
                              <w:t>Державный листок №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  <w:t>№</w:t>
                            </w: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color w:val="0000FF"/>
                                <w:sz w:val="44"/>
                              </w:rPr>
                              <w:t>9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rPr>
                                <w:rFonts w:ascii="Izhitsa" w:hAnsi="Izhitsa" w:cs="Izhitsa"/>
                                <w:b/>
                                <w:b/>
                                <w:bCs/>
                                <w:i w:val="false"/>
                                <w:i w:val="false"/>
                                <w:sz w:val="27"/>
                              </w:rPr>
                            </w:pP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i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rPr>
                                <w:b/>
                                <w:b/>
                                <w:i w:val="false"/>
                                <w:i w:val="false"/>
                                <w:sz w:val="27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7"/>
                              </w:rPr>
                            </w:pPr>
                            <w:r>
                              <w:rPr>
                                <w:b/>
                                <w:i/>
                                <w:sz w:val="27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rPr>
                                <w:b/>
                                <w:b/>
                                <w:i w:val="false"/>
                                <w:i w:val="false"/>
                                <w:sz w:val="27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000FF"/>
                                <w:sz w:val="6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FF"/>
                                <w:sz w:val="60"/>
                              </w:rPr>
                              <w:t>Всё ли равно,                        КАК ВЕРИТЬ?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000FF"/>
                                <w:sz w:val="30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FF"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iCs/>
                                <w:sz w:val="30"/>
                              </w:rPr>
                              <w:t>Слово в неделю 7-ю по Пасхе,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iCs/>
                                <w:sz w:val="30"/>
                              </w:rPr>
                              <w:t>святых Отцев Первого Вселенского Собо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7"/>
                              </w:rPr>
                            </w:pPr>
                            <w:r>
                              <w:rPr>
                                <w:b/>
                                <w:iCs/>
                                <w:sz w:val="27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Indent"/>
                              <w:spacing w:lineRule="auto" w:line="264"/>
                              <w:ind w:left="1120" w:hanging="0"/>
                              <w:jc w:val="both"/>
                              <w:rPr/>
                            </w:pPr>
                            <w:r>
                              <w:rPr/>
                              <w:t>егодня, в воскресный день, святые Отцы                      установили праздновать память Первого Вселенского  Собора.   Евангелие,   которое   мы</w:t>
                            </w:r>
                          </w:p>
                          <w:p>
                            <w:pPr>
                              <w:pStyle w:val="TextBodyIndent"/>
                              <w:spacing w:lineRule="auto" w:line="264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слышали сегодня, читается всегда, когда совершается память святых Отцов Вселенских соборов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Что это такое за установление – Вселенский Собор? Это установление связано с истинной веро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чень часто в обыденной жизни слышны такие выражения: “Главное – веровать в Бога. А как веровать – это каждый по-своему”. Это явление предсказал еще святитель Феофан Затворник: это безразличие к истине веры, эта самость, выросшая на гордыне, самомнении, своем </w:t>
                            </w:r>
                            <w:r>
                              <w:rPr>
                                <w:i/>
                                <w:iCs/>
                              </w:rPr>
                              <w:t>я</w:t>
                            </w:r>
                            <w:r>
                              <w:rPr/>
                              <w:t>, породит то, что чем дальше, тем больше будет вот таких верований. И сначала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/>
                              <w:t xml:space="preserve">появилось среди верующих разделение небольшое, потом – больше и больше, а под конец, как предсказал  святитель Феофан, будет “что ни голова, то своя вера”. 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  <w:t>И вот то, что истины веры – это самое важное, самое главное, святые Отцы засвидетельствовали тем, что они собирались со всей Вселенной, со всех церквей, где проповедовано было Евангелие, и утверждали истины веры. То есть, как нужно веровать и как понимать существо Божи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ущности, эта истина, если здраво посмотреть на нее, должна быть понятна каждому, когда касается дело самого человека. Мы ведь всегда обижаемся и недовольны, когда о нас говорят неправду. “Это ложь, я же не такой!” И в обычной жизни  это явление распространенное. Существуют личности исторические, как говорят, известные лица, или какие–то правители, или деятели, представители науки, искусства или военачальники. И вот о них пишутся книги, издаются мемуары, в которых одни говорят, что они были такие, другие – что они были другие. Каждому хочется знать историческую истину, что же это на самом деле был за человек, что он из себя представлял, что это была за личность. Эти вопросы в истории, в литературе, везде постоянно присутствуют, и их стараются разрешить. Понять, каким же был, допустим,  Иван Грозный или император Павел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 Было время, одного представляли только палачом, другого – ненормальным каким-то, чуть ли не недоразвитым. Ну, а уж как представляли наших последних царей, мы знаем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Но проходят годы, и выясняется, что многие из них были святые, и то, что писали о них раньше, – ложь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Одним словом, нам хочется знать истину о каждом человеке. И о себе самих, мы считаем, должно быть мнение правильное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Хотя, что касается нас, то это вопрос сложный, потому что нам хочется, чтобы о нас говорили хорошо. Мы, правда, не всегда бываем такими, к несчастью, но хочется выглядеть хорошими. И тут можно сказать: да, нам хочется, чтоб о нас была правда, но так, как нам хочется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Эта неистинность в нас происходит от того, что, как сказал пророк Давид, </w:t>
                            </w:r>
                            <w:r>
                              <w:rPr>
                                <w:i/>
                                <w:iCs/>
                              </w:rPr>
                              <w:t>всяк человек ложь (Пс.115:2)</w:t>
                            </w:r>
                            <w:r>
                              <w:rPr/>
                              <w:t>. Мы – грешные, и нам не хочется, чтобы о наших грехах знали. Чтобы говорили о нас, какие мы есть. Больше того, даже на исповеди трудно сказать самому, какой ты есть. Тут и лукавство крутится, и самооправдание. Поэтому человек, когда он говорит о себе, то он, как говорят, “далеко не объективен”. У нас есть такое выражение: “объективное мнение”. “Объективного мнения” у людей грешных быть не может. Оно всегда субъективно, потому что они смотрят “со своей колокольни”. И сказать даже о себе истину, в общем–то, никто не может, потому что, большей частью, он сам неистинен. Не знает самого себя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Не в смысле обличения, а в качестве примера возьмем Евангельский пример, как говорят, классический. Апостол Петр. Ревностный был, и, действительно, любил Спасителя. И сказал: </w:t>
                            </w:r>
                            <w:r>
                              <w:rPr>
                                <w:i/>
                                <w:iCs/>
                              </w:rPr>
                              <w:t>Аще и вси соблазнятся о Теб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аз никогдаже соблажнюся</w:t>
                            </w:r>
                            <w:r>
                              <w:rPr/>
                              <w:t xml:space="preserve">. А Господь сказал: </w:t>
                            </w:r>
                            <w:r>
                              <w:rPr>
                                <w:i/>
                                <w:iCs/>
                              </w:rPr>
                              <w:t>Аминь глаголю тебе, яко в сию нощь, прежде даже алектор не возгласит, трикраты отвержешися Мене (Мф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</w:rPr>
                              <w:t>26:33-34).</w:t>
                            </w:r>
                            <w:r>
                              <w:rPr/>
                              <w:t xml:space="preserve"> И все это произошло. Так как сказать: Петр был прав или не прав?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И прав, и не прав. Прав, потому что он действительно высказал то, чего искренне хотел. Как потом эту верность он и засвидетельствовал своей мученической смертью. А неправ был потому, что не мог сам, как человек, оценить свои силы и меру вражьего нападения. Поэтому так и случилось – то, что произошло с ним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Так вот, когда вопрос касается земной жизни людей, то он важен. Потому что мы, действительно, по крайней мере, стараемся приблизиться к тому, что есть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Вопрос же, касающийся Бога, в высшей степени важен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этому истинная вера как раз и является самым главным, к чему человек должен стремиться. Сам Господь сказал: </w:t>
                            </w:r>
                            <w:r>
                              <w:rPr>
                                <w:i/>
                                <w:iCs/>
                              </w:rPr>
                              <w:t>Се же есть живот вечный, да знают Тебе единого истинного Бога, и егоже послал еси, Иисус Хрис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(Ин. 17:3). </w:t>
                            </w:r>
                            <w:r>
                              <w:rPr/>
                              <w:t>Единого истинного Бога. И поэтому те слова, которые мы слышим: Бог един, и поэтому все веры, мол, имеют равное право, – противоречат истине. Нет. Этого не может быть. Единственное высшее право имеет только истинная вера. Поэтому именно истинная вера должна быть в основе и понимания Божества, и понимания жизни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Откуда же множество этих верований? А очень просто. Они возникают, когда люди стремятся не к истинной вере, а к своему </w:t>
                            </w:r>
                            <w:r>
                              <w:rPr>
                                <w:i/>
                                <w:iCs/>
                              </w:rPr>
                              <w:t>я</w:t>
                            </w:r>
                            <w:r>
                              <w:rPr/>
                              <w:t>, к утверждению своего понимания. То есть, к тому, о чем сказал святитель Феофан: “что ни голова, то своя вера”. “Я понимаю Бога вот так – и всё”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Более того, даже Евангелие, то есть то, что записано, слова Спасителя, и то люди толкуют по-своему. Откуда и множество конфессий. Но истинная вера остается все равно, она должна быть на первом месте. И поэтому Вселенские Соборы собирались и излагали эти основы истинной веры. И истина эта принималась не большинством, как иногда говорят, а всеми без исключения, то есть полнотой всех присутствующих. Если кто-то не был с этим согласен, считал по-иному, то он не входил в число тех святителей, которые подписывались под деяниями этого Собора, и уже был вне истинной Церкви. Только полное единодушие, полнота принятия – и тогда, считалось, что человек является членом Церкви и исповедует истинную веру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егодняшнем Евангелии Господь сказал: </w:t>
                            </w:r>
                            <w:r>
                              <w:rPr>
                                <w:i/>
                                <w:iCs/>
                              </w:rPr>
                              <w:t>Да будут едино, якоже и Мы (Ин. 17:11)</w:t>
                            </w:r>
                            <w:r>
                              <w:rPr/>
                              <w:t>. То есть, при полном единении только и принималась истинная вера. Здесь в основе лежит прежде всего свидетельство от Бога. Потому что люди принимали догматы веры на основании  Священного Писания и на основе свидетельств свыше от благодати Святаго Духа. Благодать свидетельствовала, что она присутствует и утверждает тот догмат, который был на этом Вселенском Соборе принят. В частности, когда на Первом Вселенском Соборе принимался догмат о единосущии Иисуса Христа, Сына Божия, с Отцом, тогда спросили: “Ну как это понять?”. Все, что касается Божества, до конца непостижимо.  В какой–то мере в соответствующем духовном возвышенном состоянии святые Отцы могли Его постигать, но в полноте Бог не- постижим. Поэтому догматы веры утверждаются Духом Святым и святыми Отцами, в которых тоже Дух Святый действует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Решения Вселенских Соборов начинались так: </w:t>
                            </w:r>
                            <w:r>
                              <w:rPr>
                                <w:i/>
                                <w:iCs/>
                              </w:rPr>
                              <w:t>Изволися Духу Святому и нам. И</w:t>
                            </w:r>
                            <w:r>
                              <w:rPr/>
                              <w:t xml:space="preserve"> далее шло изложение деяний Вселенского Собора. И это соизволение Духа Святаго на Первом Вселенском Соборе засвидетельствовал простец, святитель Спиридон Тримифунтский. Когда его спросили, как это может быть: Иисус Христос – Богочеловек, единосущный Отцу? – он взял плинфу, то есть кирпич, и сжал ее. И из нее потекла вода и вспыхнул огонь одновременно. Хотя вода и огонь в жизни несовместимы. Водой гасят огонь. То есть, это свидетельство чудесное. На последующих Вселенских Соборах, где был принят догмат о ипостаси Сына Божия, Иисуса Христа, записано: “Божество и Человечество  соединено во Иисусе Христе неслитно, неизменно, неразлучно и нераздельно”. То есть, оно остается Божеством-Человечеством, не изменяясь. И не слилось, не смешалось. Но – неразделимо, неразлучно. И об этом догмате святитель Иоанн Златоуст говорит: “Что это так, я верую. Но как это, постигнуть не могу”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Да и что говорить. Если взять человеческий разум, то даже в самом творении, не говоря уже о Творце, есть вопросы, на которые человек не может ответить. Если мы мысленно представим себе, из чего сами состоим, то каждый мельчайший элемент нашего видимого существа из чего-то состоит, а тот, в свою очередь, – тоже из чего-то. И это – безконечное дробление. Что же первоосновой является, какая-то  частичка? А она тогда из чего состоит? Углубляясь дальше и дальше в микром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р, мы все равно не можем постигнуть, из чего все состоит. Поля, говорят, а что такое поля? Если мы углубляемся мысленно в пространство, все дальше, дальше и дальше – а там что? А за тем, что мы достигаем, что дальше? Где конец в пространстве?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Если и в видимом м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ре мы не можем некоторые вещи постигнуть, даже просто представить их себе, то что мы можем говорить о существе Бога? Невидим, непостижим. И вот на праздник Святой Троицы, в коленопреклонных молитвах Святой Троице говорится: </w:t>
                            </w:r>
                            <w:r>
                              <w:rPr>
                                <w:i/>
                                <w:iCs/>
                              </w:rPr>
                              <w:t>Невидиме, Непостижиме, Неизследованне, Неизменне</w:t>
                            </w:r>
                            <w:r>
                              <w:rPr/>
                              <w:t xml:space="preserve">–называются все эти свойства Божества. Поэтому засвидетельствовать истину может только Сам Господь и тот, кому Господь откроет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Поэтому свидетельства Вселенских Соборов, как я уже сказал, так и записывались: </w:t>
                            </w:r>
                            <w:r>
                              <w:rPr>
                                <w:i/>
                                <w:iCs/>
                              </w:rPr>
                              <w:t>Изволися Духу Святому и нам</w:t>
                            </w:r>
                            <w:r>
                              <w:rPr/>
                              <w:t>. Господь свидетельствовал, свидетельствовали и рабы Божии, которые все это от Духа Святаго восприняли и изрекли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Так что истины веры и истинная вера очень важны. Небрежное отношение к этому вопросу – просто недостаток ума и рассуждения. Ибо когда дело касается каких-нибудь обыденных вещей, то мы как-то рассуждаем, а когда доходит до Бога – куда–то весь ум девался.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Или, взять например, людей, которые говорят: “Идите к нам”. И к ним идут, потому что там все просто, никаких усилий. Когда же приходят в храмы православные, в храмы истинного Бога, то все благолепие храма, вся его красота, архитектура, изображения,   иконы – все это свидетельствует именно истинную веру. Потому что Господь сотворил м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р прекрасным, эта вся красота и отражается в доме Божием, храме Божием. И когда говорят, что “это все не важно, не нужно, а главное – в душе”, то это – отвержение сущности Божества, потому что Бог все сотворил не только премудро, но и прекрасно, </w:t>
                            </w:r>
                            <w:r>
                              <w:rPr>
                                <w:i/>
                                <w:iCs/>
                              </w:rPr>
                              <w:t>добро зело</w:t>
                            </w:r>
                            <w:r>
                              <w:rPr/>
                              <w:t>. Тут не только целесообразность, но и красота.</w:t>
                            </w:r>
                          </w:p>
                          <w:p>
                            <w:pPr>
                              <w:pStyle w:val="2"/>
                              <w:overflowPunct w:val="false"/>
                              <w:autoSpaceDE w:val="false"/>
                              <w:spacing w:lineRule="auto" w:line="252"/>
                              <w:textAlignment w:val="baseline"/>
                              <w:rPr/>
                            </w:pPr>
                            <w:r>
                              <w:rPr/>
                              <w:t>Извините, и в обычной жизни, когда мы общаемся, особенно когда дело идет о симпатиях, я уж не говорю о семейной жизни, нам мало, чтобы были голова, руки и ноги. Голова должна быть соответствующего вида. То есть, оказывается, понятие красоты нам не чуждо, когда этот вопрос касается или нас самих, или тех, на кого мы обращаем внимание. И неважно, что у него просто есть и туловище, и руки, и ноги, – мы смотрим, как они выглядят. Более того, искусство только тем и занимается, чтобы все это изобразить и показать. И вокруг этого столько всего крутится. Неважно, что все устроено целесообразно: пять пальцев есть, и нос, и уши. Какой нос? Оказывается, это совсем не все равно. Так что не надо лгать. Не надо обманывать себя и других и говорить: “А, не все ли равно!” Оказывается, далеко не все равно.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Когда, например, приходит время поста, можно услышать: “Не все ли равно, что есть?” Ну, раз все равно, ну что ж ты тогда волнуешься? Ешь, что попало. Оказывается, не все равно. </w:t>
                            </w:r>
                          </w:p>
                          <w:p>
                            <w:pPr>
                              <w:pStyle w:val="2"/>
                              <w:overflowPunct w:val="false"/>
                              <w:autoSpaceDE w:val="false"/>
                              <w:spacing w:lineRule="auto" w:line="264"/>
                              <w:textAlignment w:val="baseline"/>
                              <w:rPr/>
                            </w:pPr>
                            <w:r>
                              <w:rPr/>
                              <w:t>Не лги, когда ты задаешь этот вопрос. Не лги, когда ты говоришь: “Не все ли равно, как веровать?” Тебе далеко не все равно, как ты выглядишь и какого люди о тебе мнения. Почему ты думаешь, что о Боге можно что попало говорить и как попало к Нему относиться? Нет, совсем не так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Все это как раз – свидетельства истины. Если так здесь, то так и во всем. А то, когда касается вопрос церкви, то: “Зачем это все делать, украшать?” Когда же касается своего жилища, то мы смотрим, какие обои, какой оттенок и там что-то еще. А уж одежда-то? Пожалуй, одинаковой одежды почти уже и не найдешь, всё каждый что-то особенное хочет. А когда касается веры –тут все равно, как попало можно. Зачем же, когда вопрос касается самого человека, мы так внимательны ко всем этим вещам, а когда касается Божества – то там как попало?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Нет. Истинная вера -- это самое главное. Как сказал один из наших мыслителей, И.В. Киреевский, “человек – это его вера”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сли мы веруем в Бога, если говорим, что Бог есть любовь, то прежде всего должны исповедовать Святую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/>
                              <w:t>Троицу. Потому что любовь всегда проявляется в чем-то, в каком-то делании. Любовь – это согласие и полное единение всех Лиц Святой Троицы. Вы знаете классический наш образ рублевской Троицы. Если созерцать этот образ, то мы увидим, что все Лица Святой Троицы находятся в полном согласии и единении. И Каждый прислушивается к Другому, и Каждый внимает, и Каждый проявляет это согласие даже Своим видом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Так вот, это единение – как раз первообраз того, к чему должны стремиться все творения. И всевозможные учения  о борьбе видов – это все следствия грехопадения человеческого, в начале не было так. Если все было </w:t>
                            </w:r>
                            <w:r>
                              <w:rPr>
                                <w:i/>
                                <w:iCs/>
                              </w:rPr>
                              <w:t>добро зело</w:t>
                            </w:r>
                            <w:r>
                              <w:rPr/>
                              <w:t xml:space="preserve">, то все было и полезно, и все – во славу Божию. Когда же человек, нарушив заповедь Божию, согрешил, то Господь сказал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Терния и волчцы возрастит тебе </w:t>
                            </w:r>
                            <w:r>
                              <w:rPr>
                                <w:i/>
                              </w:rPr>
                              <w:t>земля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(Быт. 3:18)</w:t>
                            </w:r>
                            <w:r>
                              <w:rPr/>
                              <w:t>. Вот когда началось противление. Как воспротивился  человек Богу, так же и вся природа стала противиться – и между собой, и человеку. Первый человек нарушил заповедь, – кстати, эта первая заповедь была – заповедь поста. Всё ешь, а вот с этого дерева – не ешь. Это был самый легкий пост. Только от одного дерева среди рая не вкушать. Человек нарушил эту заповедь, и теперь чем дальше, тем больше убеждается, что в конце, наверное, существования человечества каждому индивидуально, по тому самому измышлению, вкушать можно будет только от одного дерева, а от всех других – нельзя. От этого – аллергия, от того – диатез, от этого – еще что-то. И пришли к тому, что, нарушив сначала одну заповедь, потом стали пожинать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/>
                              <w:t xml:space="preserve">последствия этого со всех сторон. Именно это и является в нашей православной вере воспитательным моментом, возвращающим нас к первоначальному состоянию, – послушание, исполнение заповедей, воздержание. </w:t>
                            </w:r>
                            <w:r>
                              <w:rPr>
                                <w:i/>
                                <w:iCs/>
                              </w:rPr>
                              <w:t>Сей род ничимже может изыти, токмо молитвою и постом (Мф. 9:29)</w:t>
                            </w:r>
                            <w:r>
                              <w:rPr/>
                              <w:t>. То есть, молитва, пост, воздержание являются как раз теми средствами, которые нас возвращают в первозданное состояни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И святые Отцы на Вселенских Соборах как раз и были такими подвижниками, которые возвращались, насколько это возможно, каждый – к первозданному состоянию, и Господь открывал им </w:t>
                            </w:r>
                            <w:r>
                              <w:rPr>
                                <w:i/>
                                <w:iCs/>
                              </w:rPr>
                              <w:t>безвестная тайная премурости Своея (Пс.50:8)</w:t>
                            </w:r>
                            <w:r>
                              <w:rPr/>
                              <w:t xml:space="preserve">. И они эти премудрости изрекали на Вселенских Соборах. Мы по вере воспринимаем то, что Господь им открыл, и этому веруем и исповедуем в </w:t>
                            </w:r>
                            <w:r>
                              <w:rPr>
                                <w:i/>
                                <w:iCs/>
                              </w:rPr>
                              <w:t>Символе веры</w:t>
                            </w:r>
                            <w:r>
                              <w:rPr/>
                              <w:t xml:space="preserve">. Поэтому </w:t>
                            </w:r>
                            <w:r>
                              <w:rPr>
                                <w:i/>
                                <w:iCs/>
                              </w:rPr>
                              <w:t>Символ веры</w:t>
                            </w:r>
                            <w:r>
                              <w:rPr/>
                              <w:t xml:space="preserve"> есть необходимое условие истинной веры – должно быть ясно изложено, во что человек верует. И это очень важно. Поэтому, когда говорят: не все ли равно? – нет, не все равно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Да, когда принимаешь эту истину, то приходится и что-то делать, трудиться над собою. Вот от этого люди и убегают, не хочется трудиться. И поэтому совсем не возвышенные мотивы у этого множества верований, а довольно примитивные. Там – не нужно поститься, там – не нужно стоять, а можно сидеть – опять удобно, там еще чего-то делать не нужно. Одним словом, чем больше “не нужно” и чем больше “можно”, тем скорее люди и принимают эти верования, изобретаемые падшими духами. Поэтому сказано: </w:t>
                            </w:r>
                            <w:r>
                              <w:rPr>
                                <w:i/>
                                <w:iCs/>
                              </w:rPr>
                              <w:t>Царствие небесное нудится и нуждницы восхищают 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Мф. 11:12)</w:t>
                            </w:r>
                            <w:r>
                              <w:rPr/>
                              <w:t>, то есть нужен труд. В нашей православной вере этот труд всегда присутствовал, и прежде всего труд над своей душой, потому здесь и является самый главный подвиг.</w:t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удем стараться трудиться над своей душой. Будем стараться хранить чистоту веры православной и не уклоняться ни в какие еретические соблазны. Все, что не в православной Церкви, для нас должно быть чуждо. Да, где-то есть что-то, что приближается к этому или стремится, но вся полнота веры – наша православная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А когда говорят: “Главное – то, а это – не главное”… Да, главное, пожалуй, – голова и туловище. Ну, руки – не главное, без руки, даже без двух, люди живут. Без ног люди тоже живут. И без пальца бывает, живут. Но добровольно, по-моему, никто не хочет, чтобы у него отрезали руки и ноги. Поэтому самим отказываться: то не нужно, это не нужно – нет, я думаю, нормальный человек этого не будет делать.</w:t>
                            </w:r>
                          </w:p>
                          <w:p>
                            <w:pPr>
                              <w:pStyle w:val="2"/>
                              <w:overflowPunct w:val="false"/>
                              <w:autoSpaceDE w:val="false"/>
                              <w:spacing w:lineRule="auto" w:line="264"/>
                              <w:textAlignment w:val="baseline"/>
                              <w:rPr/>
                            </w:pPr>
                            <w:r>
                              <w:rPr/>
                              <w:t xml:space="preserve">И когда говорят: “И так люди живут, и так” – да, живут. Но нет полноты жизни. А полнота жизни – в принятии полноты православной веры. Православная вера дает полноту жизни, а все остальные – они себя этого лишают. </w:t>
                            </w:r>
                          </w:p>
                          <w:p>
                            <w:pPr>
                              <w:pStyle w:val="2"/>
                              <w:overflowPunct w:val="false"/>
                              <w:autoSpaceDE w:val="false"/>
                              <w:spacing w:lineRule="auto" w:line="264"/>
                              <w:textAlignment w:val="baseline"/>
                              <w:rPr/>
                            </w:pPr>
                            <w:r>
                              <w:rPr/>
                              <w:t xml:space="preserve">Пост, строгость воздержания. Сам себя никогда не заставишь, а с помощью Божией и все вместе можем попоститься. На самом деле, если не постился, то если разговляться – какая радость? А у нас эта радость есть, общая радость, и тогда уж, действительно, праздник. Когда постоишь в церкви, да придешь –оценишь, что и сесть-то можно. А уж лечь – и подавно хорошо. И уже начинаешь все ценить. Я уже не говорю о многих других радостях. </w:t>
                            </w:r>
                          </w:p>
                          <w:p>
                            <w:pPr>
                              <w:pStyle w:val="2"/>
                              <w:overflowPunct w:val="false"/>
                              <w:autoSpaceDE w:val="false"/>
                              <w:spacing w:lineRule="auto" w:line="264"/>
                              <w:textAlignment w:val="baseline"/>
                              <w:rPr/>
                            </w:pPr>
                            <w:r>
                              <w:rPr/>
                              <w:t>Поэтому будем благодарить Бога, что Господь святыми Отцами открыл, установил и дал нам полноту истинной веры. И будем стремиться к этой полноте, а что не сможем, ну – грешны, прости Господи. А тем, кто этого не имеет, – помоги им Господи и исцели. Аминь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20" w:after="20"/>
                              <w:ind w:left="4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 мая 2001 г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2520" w:leader="none"/>
                              </w:tabs>
                              <w:spacing w:lineRule="auto" w:line="240" w:before="20" w:after="20"/>
                              <w:ind w:left="2520" w:hanging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оиерей Валериан Кречетов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2520" w:leader="none"/>
                              </w:tabs>
                              <w:spacing w:lineRule="auto" w:line="240" w:before="20" w:after="20"/>
                              <w:ind w:left="2520" w:right="32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2520" w:leader="none"/>
                              </w:tabs>
                              <w:spacing w:lineRule="auto" w:line="240" w:before="20" w:after="20"/>
                              <w:ind w:left="2520" w:right="32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2520" w:leader="none"/>
                              </w:tabs>
                              <w:spacing w:lineRule="auto" w:line="240" w:before="20" w:after="20"/>
                              <w:ind w:left="2520" w:right="32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рес новопостроенного храма Державной иконы Божией Матери с приделами св. Царя-мученика Николая и Всех русских святых: 140130, Московская область,  Раменский   район,    пос. Кратово,   Нижегородская   улица.  Тел/факс: (095) 556– 11 – 43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20"/>
                              <w:ind w:left="1440" w:right="322" w:firstLine="7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20"/>
                              <w:ind w:left="1440" w:right="322" w:firstLine="720"/>
                              <w:jc w:val="center"/>
                              <w:rPr>
                                <w:sz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://www.derzhavnaya.narod.ru</w:t>
                              </w:r>
                            </w:hyperlink>
                          </w:p>
                          <w:p>
                            <w:pPr>
                              <w:pStyle w:val="Normal1"/>
                              <w:spacing w:lineRule="auto" w:line="240" w:before="20" w:after="20"/>
                              <w:ind w:left="2552" w:right="322" w:firstLine="328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derzhavnaya@naro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ind w:firstLine="720"/>
                        <w:jc w:val="right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left="720" w:firstLine="72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720" w:firstLine="72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 xml:space="preserve">              </w:t>
                      </w:r>
                      <w:r>
                        <w:rPr>
                          <w:b/>
                          <w:i w:val="false"/>
                          <w:sz w:val="24"/>
                        </w:rPr>
                        <w:t>Русская Православная Церковь</w:t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jc w:val="right"/>
                        <w:rPr>
                          <w:b/>
                          <w:b/>
                          <w:i w:val="false"/>
                          <w:i w:val="false"/>
                          <w:sz w:val="16"/>
                        </w:rPr>
                      </w:pPr>
                      <w:r>
                        <w:rPr>
                          <w:b/>
                          <w:i w:val="false"/>
                          <w:sz w:val="16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jc w:val="right"/>
                        <w:rPr>
                          <w:b/>
                          <w:b/>
                          <w:i w:val="false"/>
                          <w:i w:val="false"/>
                          <w:sz w:val="25"/>
                        </w:rPr>
                      </w:pPr>
                      <w:r>
                        <w:rPr>
                          <w:b/>
                          <w:i w:val="false"/>
                          <w:sz w:val="25"/>
                        </w:rPr>
                        <w:t>Храм Державной иконы Божией Матер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0"/>
                        </w:rPr>
                      </w:pPr>
                      <w:r>
                        <w:rPr>
                          <w:b/>
                          <w:i/>
                          <w:sz w:val="10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сковская епархия. Раменское благочиние.</w:t>
                      </w:r>
                    </w:p>
                    <w:p>
                      <w:pPr>
                        <w:pStyle w:val="Heading3"/>
                        <w:ind w:left="1440" w:hanging="0"/>
                        <w:rPr>
                          <w:rFonts w:ascii="Izhitsa" w:hAnsi="Izhitsa" w:cs="Izhitsa"/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rFonts w:cs="Izhitsa" w:ascii="Izhitsa" w:hAnsi="Izhitsa"/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Heading3"/>
                        <w:ind w:left="1440" w:hanging="0"/>
                        <w:rPr>
                          <w:rFonts w:ascii="Izhitsa" w:hAnsi="Izhitsa" w:cs="Izhitsa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Izhitsa" w:ascii="Izhitsa" w:hAnsi="Izhitsa"/>
                          <w:b/>
                          <w:bCs/>
                          <w:color w:val="0000FF"/>
                          <w:sz w:val="44"/>
                        </w:rPr>
                        <w:t>Державный листок №</w:t>
                      </w: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  <w:t>№</w:t>
                      </w:r>
                      <w:r>
                        <w:rPr>
                          <w:rFonts w:cs="Izhitsa" w:ascii="Izhitsa" w:hAnsi="Izhitsa"/>
                          <w:b/>
                          <w:bCs/>
                          <w:color w:val="0000FF"/>
                          <w:sz w:val="44"/>
                        </w:rPr>
                        <w:t>9</w:t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rPr>
                          <w:rFonts w:ascii="Izhitsa" w:hAnsi="Izhitsa" w:cs="Izhitsa"/>
                          <w:b/>
                          <w:b/>
                          <w:bCs/>
                          <w:i w:val="false"/>
                          <w:i w:val="false"/>
                          <w:sz w:val="27"/>
                        </w:rPr>
                      </w:pPr>
                      <w:r>
                        <w:rPr>
                          <w:rFonts w:cs="Izhitsa" w:ascii="Izhitsa" w:hAnsi="Izhitsa"/>
                          <w:b/>
                          <w:bCs/>
                          <w:i w:val="false"/>
                          <w:sz w:val="27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rPr>
                          <w:b/>
                          <w:b/>
                          <w:i w:val="false"/>
                          <w:i w:val="false"/>
                          <w:sz w:val="27"/>
                        </w:rPr>
                      </w:pPr>
                      <w:r>
                        <w:rPr>
                          <w:b/>
                          <w:i w:val="false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7"/>
                        </w:rPr>
                      </w:pPr>
                      <w:r>
                        <w:rPr>
                          <w:b/>
                          <w:i/>
                          <w:sz w:val="27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rPr>
                          <w:b/>
                          <w:b/>
                          <w:i w:val="false"/>
                          <w:i w:val="false"/>
                          <w:sz w:val="27"/>
                        </w:rPr>
                      </w:pPr>
                      <w:r>
                        <w:rPr>
                          <w:b/>
                          <w:i w:val="false"/>
                          <w:sz w:val="27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000FF"/>
                          <w:sz w:val="60"/>
                        </w:rPr>
                      </w:pPr>
                      <w:r>
                        <w:rPr>
                          <w:b/>
                          <w:i w:val="false"/>
                          <w:color w:val="0000FF"/>
                          <w:sz w:val="60"/>
                        </w:rPr>
                        <w:t>Всё ли равно,                        КАК ВЕРИТЬ?</w:t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000FF"/>
                          <w:sz w:val="30"/>
                        </w:rPr>
                      </w:pPr>
                      <w:r>
                        <w:rPr>
                          <w:b/>
                          <w:i w:val="false"/>
                          <w:color w:val="0000FF"/>
                          <w:sz w:val="30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iCs/>
                          <w:sz w:val="30"/>
                        </w:rPr>
                      </w:pPr>
                      <w:r>
                        <w:rPr>
                          <w:b/>
                          <w:iCs/>
                          <w:sz w:val="30"/>
                        </w:rPr>
                        <w:t>Слово в неделю 7-ю по Пасхе,</w:t>
                      </w:r>
                    </w:p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iCs/>
                          <w:sz w:val="30"/>
                        </w:rPr>
                      </w:pPr>
                      <w:r>
                        <w:rPr>
                          <w:b/>
                          <w:iCs/>
                          <w:sz w:val="30"/>
                        </w:rPr>
                        <w:t>святых Отцев Первого Вселенского Собо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sz w:val="27"/>
                        </w:rPr>
                      </w:pPr>
                      <w:r>
                        <w:rPr>
                          <w:b/>
                          <w:iCs/>
                          <w:sz w:val="27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TextBodyIndent"/>
                        <w:spacing w:lineRule="auto" w:line="264"/>
                        <w:ind w:left="1120" w:hanging="0"/>
                        <w:jc w:val="both"/>
                        <w:rPr/>
                      </w:pPr>
                      <w:r>
                        <w:rPr/>
                        <w:t>егодня, в воскресный день, святые Отцы                      установили праздновать память Первого Вселенского  Собора.   Евангелие,   которое   мы</w:t>
                      </w:r>
                    </w:p>
                    <w:p>
                      <w:pPr>
                        <w:pStyle w:val="TextBodyIndent"/>
                        <w:spacing w:lineRule="auto" w:line="264"/>
                        <w:ind w:hanging="0"/>
                        <w:jc w:val="both"/>
                        <w:rPr/>
                      </w:pPr>
                      <w:r>
                        <w:rPr/>
                        <w:t>слышали сегодня, читается всегда, когда совершается память святых Отцов Вселенских соборов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Что это такое за установление – Вселенский Собор? Это установление связано с истинной верой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чень часто в обыденной жизни слышны такие выражения: “Главное – веровать в Бога. А как веровать – это каждый по-своему”. Это явление предсказал еще святитель Феофан Затворник: это безразличие к истине веры, эта самость, выросшая на гордыне, самомнении, своем </w:t>
                      </w:r>
                      <w:r>
                        <w:rPr>
                          <w:i/>
                          <w:iCs/>
                        </w:rPr>
                        <w:t>я</w:t>
                      </w:r>
                      <w:r>
                        <w:rPr/>
                        <w:t>, породит то, что чем дальше, тем больше будет вот таких верований. И сначала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/>
                        <w:t xml:space="preserve">появилось среди верующих разделение небольшое, потом – больше и больше, а под конец, как предсказал  святитель Феофан, будет “что ни голова, то своя вера”. </w:t>
                      </w:r>
                    </w:p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  <w:t>И вот то, что истины веры – это самое важное, самое главное, святые Отцы засвидетельствовали тем, что они собирались со всей Вселенной, со всех церквей, где проповедовано было Евангелие, и утверждали истины веры. То есть, как нужно веровать и как понимать существо Божи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ущности, эта истина, если здраво посмотреть на нее, должна быть понятна каждому, когда касается дело самого человека. Мы ведь всегда обижаемся и недовольны, когда о нас говорят неправду. “Это ложь, я же не такой!” И в обычной жизни  это явление распространенное. Существуют личности исторические, как говорят, известные лица, или какие–то правители, или деятели, представители науки, искусства или военачальники. И вот о них пишутся книги, издаются мемуары, в которых одни говорят, что они были такие, другие – что они были другие. Каждому хочется знать историческую истину, что же это на самом деле был за человек, что он из себя представлял, что это была за личность. Эти вопросы в истории, в литературе, везде постоянно присутствуют, и их стараются разрешить. Понять, каким же был, допустим,  Иван Грозный или император Павел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 Было время, одного представляли только палачом, другого – ненормальным каким-то, чуть ли не недоразвитым. Ну, а уж как представляли наших последних царей, мы знаем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Но проходят годы, и выясняется, что многие из них были святые, и то, что писали о них раньше, – ложь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Одним словом, нам хочется знать истину о каждом человеке. И о себе самих, мы считаем, должно быть мнение правильное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Хотя, что касается нас, то это вопрос сложный, потому что нам хочется, чтобы о нас говорили хорошо. Мы, правда, не всегда бываем такими, к несчастью, но хочется выглядеть хорошими. И тут можно сказать: да, нам хочется, чтоб о нас была правда, но так, как нам хочется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Эта неистинность в нас происходит от того, что, как сказал пророк Давид, </w:t>
                      </w:r>
                      <w:r>
                        <w:rPr>
                          <w:i/>
                          <w:iCs/>
                        </w:rPr>
                        <w:t>всяк человек ложь (Пс.115:2)</w:t>
                      </w:r>
                      <w:r>
                        <w:rPr/>
                        <w:t>. Мы – грешные, и нам не хочется, чтобы о наших грехах знали. Чтобы говорили о нас, какие мы есть. Больше того, даже на исповеди трудно сказать самому, какой ты есть. Тут и лукавство крутится, и самооправдание. Поэтому человек, когда он говорит о себе, то он, как говорят, “далеко не объективен”. У нас есть такое выражение: “объективное мнение”. “Объективного мнения” у людей грешных быть не может. Оно всегда субъективно, потому что они смотрят “со своей колокольни”. И сказать даже о себе истину, в общем–то, никто не может, потому что, большей частью, он сам неистинен. Не знает самого себя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Не в смысле обличения, а в качестве примера возьмем Евангельский пример, как говорят, классический. Апостол Петр. Ревностный был, и, действительно, любил Спасителя. И сказал: </w:t>
                      </w:r>
                      <w:r>
                        <w:rPr>
                          <w:i/>
                          <w:iCs/>
                        </w:rPr>
                        <w:t>Аще и вси соблазнятся о Тебе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аз никогдаже соблажнюся</w:t>
                      </w:r>
                      <w:r>
                        <w:rPr/>
                        <w:t xml:space="preserve">. А Господь сказал: </w:t>
                      </w:r>
                      <w:r>
                        <w:rPr>
                          <w:i/>
                          <w:iCs/>
                        </w:rPr>
                        <w:t>Аминь глаголю тебе, яко в сию нощь, прежде даже алектор не возгласит, трикраты отвержешися Мене (Мф</w:t>
                      </w:r>
                      <w:r>
                        <w:rPr/>
                        <w:t xml:space="preserve">. </w:t>
                      </w:r>
                      <w:r>
                        <w:rPr>
                          <w:i/>
                          <w:iCs/>
                        </w:rPr>
                        <w:t>26:33-34).</w:t>
                      </w:r>
                      <w:r>
                        <w:rPr/>
                        <w:t xml:space="preserve"> И все это произошло. Так как сказать: Петр был прав или не прав?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И прав, и не прав. Прав, потому что он действительно высказал то, чего искренне хотел. Как потом эту верность он и засвидетельствовал своей мученической смертью. А неправ был потому, что не мог сам, как человек, оценить свои силы и меру вражьего нападения. Поэтому так и случилось – то, что произошло с ним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Так вот, когда вопрос касается земной жизни людей, то он важен. Потому что мы, действительно, по крайней мере, стараемся приблизиться к тому, что есть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Вопрос же, касающийся Бога, в высшей степени важен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оэтому истинная вера как раз и является самым главным, к чему человек должен стремиться. Сам Господь сказал: </w:t>
                      </w:r>
                      <w:r>
                        <w:rPr>
                          <w:i/>
                          <w:iCs/>
                        </w:rPr>
                        <w:t>Се же есть живот вечный, да знают Тебе единого истинного Бога, и егоже послал еси, Иисус Христа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(Ин. 17:3). </w:t>
                      </w:r>
                      <w:r>
                        <w:rPr/>
                        <w:t>Единого истинного Бога. И поэтому те слова, которые мы слышим: Бог един, и поэтому все веры, мол, имеют равное право, – противоречат истине. Нет. Этого не может быть. Единственное высшее право имеет только истинная вера. Поэтому именно истинная вера должна быть в основе и понимания Божества, и понимания жизни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Откуда же множество этих верований? А очень просто. Они возникают, когда люди стремятся не к истинной вере, а к своему </w:t>
                      </w:r>
                      <w:r>
                        <w:rPr>
                          <w:i/>
                          <w:iCs/>
                        </w:rPr>
                        <w:t>я</w:t>
                      </w:r>
                      <w:r>
                        <w:rPr/>
                        <w:t>, к утверждению своего понимания. То есть, к тому, о чем сказал святитель Феофан: “что ни голова, то своя вера”. “Я понимаю Бога вот так – и всё”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Более того, даже Евангелие, то есть то, что записано, слова Спасителя, и то люди толкуют по-своему. Откуда и множество конфессий. Но истинная вера остается все равно, она должна быть на первом месте. И поэтому Вселенские Соборы собирались и излагали эти основы истинной веры. И истина эта принималась не большинством, как иногда говорят, а всеми без исключения, то есть полнотой всех присутствующих. Если кто-то не был с этим согласен, считал по-иному, то он не входил в число тех святителей, которые подписывались под деяниями этого Собора, и уже был вне истинной Церкви. Только полное единодушие, полнота принятия – и тогда, считалось, что человек является членом Церкви и исповедует истинную веру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егодняшнем Евангелии Господь сказал: </w:t>
                      </w:r>
                      <w:r>
                        <w:rPr>
                          <w:i/>
                          <w:iCs/>
                        </w:rPr>
                        <w:t>Да будут едино, якоже и Мы (Ин. 17:11)</w:t>
                      </w:r>
                      <w:r>
                        <w:rPr/>
                        <w:t>. То есть, при полном единении только и принималась истинная вера. Здесь в основе лежит прежде всего свидетельство от Бога. Потому что люди принимали догматы веры на основании  Священного Писания и на основе свидетельств свыше от благодати Святаго Духа. Благодать свидетельствовала, что она присутствует и утверждает тот догмат, который был на этом Вселенском Соборе принят. В частности, когда на Первом Вселенском Соборе принимался догмат о единосущии Иисуса Христа, Сына Божия, с Отцом, тогда спросили: “Ну как это понять?”. Все, что касается Божества, до конца непостижимо.  В какой–то мере в соответствующем духовном возвышенном состоянии святые Отцы могли Его постигать, но в полноте Бог не- постижим. Поэтому догматы веры утверждаются Духом Святым и святыми Отцами, в которых тоже Дух Святый действует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Решения Вселенских Соборов начинались так: </w:t>
                      </w:r>
                      <w:r>
                        <w:rPr>
                          <w:i/>
                          <w:iCs/>
                        </w:rPr>
                        <w:t>Изволися Духу Святому и нам. И</w:t>
                      </w:r>
                      <w:r>
                        <w:rPr/>
                        <w:t xml:space="preserve"> далее шло изложение деяний Вселенского Собора. И это соизволение Духа Святаго на Первом Вселенском Соборе засвидетельствовал простец, святитель Спиридон Тримифунтский. Когда его спросили, как это может быть: Иисус Христос – Богочеловек, единосущный Отцу? – он взял плинфу, то есть кирпич, и сжал ее. И из нее потекла вода и вспыхнул огонь одновременно. Хотя вода и огонь в жизни несовместимы. Водой гасят огонь. То есть, это свидетельство чудесное. На последующих Вселенских Соборах, где был принят догмат о ипостаси Сына Божия, Иисуса Христа, записано: “Божество и Человечество  соединено во Иисусе Христе неслитно, неизменно, неразлучно и нераздельно”. То есть, оно остается Божеством-Человечеством, не изменяясь. И не слилось, не смешалось. Но – неразделимо, неразлучно. И об этом догмате святитель Иоанн Златоуст говорит: “Что это так, я верую. Но как это, постигнуть не могу”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Да и что говорить. Если взять человеческий разум, то даже в самом творении, не говоря уже о Творце, есть вопросы, на которые человек не может ответить. Если мы мысленно представим себе, из чего сами состоим, то каждый мельчайший элемент нашего видимого существа из чего-то состоит, а тот, в свою очередь, – тоже из чего-то. И это – безконечное дробление. Что же первоосновой является, какая-то  частичка? А она тогда из чего состоит? Углубляясь дальше и дальше в микром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р, мы все равно не можем постигнуть, из чего все состоит. Поля, говорят, а что такое поля? Если мы углубляемся мысленно в пространство, все дальше, дальше и дальше – а там что? А за тем, что мы достигаем, что дальше? Где конец в пространстве?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Если и в видимом м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ре мы не можем некоторые вещи постигнуть, даже просто представить их себе, то что мы можем говорить о существе Бога? Невидим, непостижим. И вот на праздник Святой Троицы, в коленопреклонных молитвах Святой Троице говорится: </w:t>
                      </w:r>
                      <w:r>
                        <w:rPr>
                          <w:i/>
                          <w:iCs/>
                        </w:rPr>
                        <w:t>Невидиме, Непостижиме, Неизследованне, Неизменне</w:t>
                      </w:r>
                      <w:r>
                        <w:rPr/>
                        <w:t xml:space="preserve">–называются все эти свойства Божества. Поэтому засвидетельствовать истину может только Сам Господь и тот, кому Господь откроет. 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Поэтому свидетельства Вселенских Соборов, как я уже сказал, так и записывались: </w:t>
                      </w:r>
                      <w:r>
                        <w:rPr>
                          <w:i/>
                          <w:iCs/>
                        </w:rPr>
                        <w:t>Изволися Духу Святому и нам</w:t>
                      </w:r>
                      <w:r>
                        <w:rPr/>
                        <w:t>. Господь свидетельствовал, свидетельствовали и рабы Божии, которые все это от Духа Святаго восприняли и изрекли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 xml:space="preserve">Так что истины веры и истинная вера очень важны. Небрежное отношение к этому вопросу – просто недостаток ума и рассуждения. Ибо когда дело касается каких-нибудь обыденных вещей, то мы как-то рассуждаем, а когда доходит до Бога – куда–то весь ум девался. 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720"/>
                        <w:jc w:val="both"/>
                        <w:rPr/>
                      </w:pPr>
                      <w:r>
                        <w:rPr/>
                        <w:t>Или, взять например, людей, которые говорят: “Идите к нам”. И к ним идут, потому что там все просто, никаких усилий. Когда же приходят в храмы православные, в храмы истинного Бога, то все благолепие храма, вся его красота, архитектура, изображения,   иконы – все это свидетельствует именно истинную веру. Потому что Господь сотворил м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р прекрасным, эта вся красота и отражается в доме Божием, храме Божием. И когда говорят, что “это все не важно, не нужно, а главное – в душе”, то это – отвержение сущности Божества, потому что Бог все сотворил не только премудро, но и прекрасно, </w:t>
                      </w:r>
                      <w:r>
                        <w:rPr>
                          <w:i/>
                          <w:iCs/>
                        </w:rPr>
                        <w:t>добро зело</w:t>
                      </w:r>
                      <w:r>
                        <w:rPr/>
                        <w:t>. Тут не только целесообразность, но и красота.</w:t>
                      </w:r>
                    </w:p>
                    <w:p>
                      <w:pPr>
                        <w:pStyle w:val="2"/>
                        <w:overflowPunct w:val="false"/>
                        <w:autoSpaceDE w:val="false"/>
                        <w:spacing w:lineRule="auto" w:line="252"/>
                        <w:textAlignment w:val="baseline"/>
                        <w:rPr/>
                      </w:pPr>
                      <w:r>
                        <w:rPr/>
                        <w:t>Извините, и в обычной жизни, когда мы общаемся, особенно когда дело идет о симпатиях, я уж не говорю о семейной жизни, нам мало, чтобы были голова, руки и ноги. Голова должна быть соответствующего вида. То есть, оказывается, понятие красоты нам не чуждо, когда этот вопрос касается или нас самих, или тех, на кого мы обращаем внимание. И неважно, что у него просто есть и туловище, и руки, и ноги, – мы смотрим, как они выглядят. Более того, искусство только тем и занимается, чтобы все это изобразить и показать. И вокруг этого столько всего крутится. Неважно, что все устроено целесообразно: пять пальцев есть, и нос, и уши. Какой нос? Оказывается, это совсем не все равно. Так что не надо лгать. Не надо обманывать себя и других и говорить: “А, не все ли равно!” Оказывается, далеко не все равно.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720"/>
                        <w:jc w:val="both"/>
                        <w:rPr/>
                      </w:pPr>
                      <w:r>
                        <w:rPr/>
                        <w:t xml:space="preserve">Когда, например, приходит время поста, можно услышать: “Не все ли равно, что есть?” Ну, раз все равно, ну что ж ты тогда волнуешься? Ешь, что попало. Оказывается, не все равно. </w:t>
                      </w:r>
                    </w:p>
                    <w:p>
                      <w:pPr>
                        <w:pStyle w:val="2"/>
                        <w:overflowPunct w:val="false"/>
                        <w:autoSpaceDE w:val="false"/>
                        <w:spacing w:lineRule="auto" w:line="264"/>
                        <w:textAlignment w:val="baseline"/>
                        <w:rPr/>
                      </w:pPr>
                      <w:r>
                        <w:rPr/>
                        <w:t>Не лги, когда ты задаешь этот вопрос. Не лги, когда ты говоришь: “Не все ли равно, как веровать?” Тебе далеко не все равно, как ты выглядишь и какого люди о тебе мнения. Почему ты думаешь, что о Боге можно что попало говорить и как попало к Нему относиться? Нет, совсем не так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Все это как раз – свидетельства истины. Если так здесь, то так и во всем. А то, когда касается вопрос церкви, то: “Зачем это все делать, украшать?” Когда же касается своего жилища, то мы смотрим, какие обои, какой оттенок и там что-то еще. А уж одежда-то? Пожалуй, одинаковой одежды почти уже и не найдешь, всё каждый что-то особенное хочет. А когда касается веры –тут все равно, как попало можно. Зачем же, когда вопрос касается самого человека, мы так внимательны ко всем этим вещам, а когда касается Божества – то там как попало?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Нет. Истинная вера -- это самое главное. Как сказал один из наших мыслителей, И.В. Киреевский, “человек – это его вера”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сли мы веруем в Бога, если говорим, что Бог есть любовь, то прежде всего должны исповедовать Святую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/>
                        <w:t>Троицу. Потому что любовь всегда проявляется в чем-то, в каком-то делании. Любовь – это согласие и полное единение всех Лиц Святой Троицы. Вы знаете классический наш образ рублевской Троицы. Если созерцать этот образ, то мы увидим, что все Лица Святой Троицы находятся в полном согласии и единении. И Каждый прислушивается к Другому, и Каждый внимает, и Каждый проявляет это согласие даже Своим видом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Так вот, это единение – как раз первообраз того, к чему должны стремиться все творения. И всевозможные учения  о борьбе видов – это все следствия грехопадения человеческого, в начале не было так. Если все было </w:t>
                      </w:r>
                      <w:r>
                        <w:rPr>
                          <w:i/>
                          <w:iCs/>
                        </w:rPr>
                        <w:t>добро зело</w:t>
                      </w:r>
                      <w:r>
                        <w:rPr/>
                        <w:t xml:space="preserve">, то все было и полезно, и все – во славу Божию. Когда же человек, нарушив заповедь Божию, согрешил, то Господь сказал: </w:t>
                      </w:r>
                      <w:r>
                        <w:rPr>
                          <w:i/>
                          <w:iCs/>
                        </w:rPr>
                        <w:t xml:space="preserve">Терния и волчцы возрастит тебе </w:t>
                      </w:r>
                      <w:r>
                        <w:rPr>
                          <w:i/>
                        </w:rPr>
                        <w:t>земля</w:t>
                      </w:r>
                      <w:r>
                        <w:rPr>
                          <w:i/>
                          <w:iCs/>
                        </w:rPr>
                        <w:t xml:space="preserve"> (Быт. 3:18)</w:t>
                      </w:r>
                      <w:r>
                        <w:rPr/>
                        <w:t>. Вот когда началось противление. Как воспротивился  человек Богу, так же и вся природа стала противиться – и между собой, и человеку. Первый человек нарушил заповедь, – кстати, эта первая заповедь была – заповедь поста. Всё ешь, а вот с этого дерева – не ешь. Это был самый легкий пост. Только от одного дерева среди рая не вкушать. Человек нарушил эту заповедь, и теперь чем дальше, тем больше убеждается, что в конце, наверное, существования человечества каждому индивидуально, по тому самому измышлению, вкушать можно будет только от одного дерева, а от всех других – нельзя. От этого – аллергия, от того – диатез, от этого – еще что-то. И пришли к тому, что, нарушив сначала одну заповедь, потом стали пожинать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/>
                        <w:t xml:space="preserve">последствия этого со всех сторон. Именно это и является в нашей православной вере воспитательным моментом, возвращающим нас к первоначальному состоянию, – послушание, исполнение заповедей, воздержание. </w:t>
                      </w:r>
                      <w:r>
                        <w:rPr>
                          <w:i/>
                          <w:iCs/>
                        </w:rPr>
                        <w:t>Сей род ничимже может изыти, токмо молитвою и постом (Мф. 9:29)</w:t>
                      </w:r>
                      <w:r>
                        <w:rPr/>
                        <w:t>. То есть, молитва, пост, воздержание являются как раз теми средствами, которые нас возвращают в первозданное состояни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И святые Отцы на Вселенских Соборах как раз и были такими подвижниками, которые возвращались, насколько это возможно, каждый – к первозданному состоянию, и Господь открывал им </w:t>
                      </w:r>
                      <w:r>
                        <w:rPr>
                          <w:i/>
                          <w:iCs/>
                        </w:rPr>
                        <w:t>безвестная тайная премурости Своея (Пс.50:8)</w:t>
                      </w:r>
                      <w:r>
                        <w:rPr/>
                        <w:t xml:space="preserve">. И они эти премудрости изрекали на Вселенских Соборах. Мы по вере воспринимаем то, что Господь им открыл, и этому веруем и исповедуем в </w:t>
                      </w:r>
                      <w:r>
                        <w:rPr>
                          <w:i/>
                          <w:iCs/>
                        </w:rPr>
                        <w:t>Символе веры</w:t>
                      </w:r>
                      <w:r>
                        <w:rPr/>
                        <w:t xml:space="preserve">. Поэтому </w:t>
                      </w:r>
                      <w:r>
                        <w:rPr>
                          <w:i/>
                          <w:iCs/>
                        </w:rPr>
                        <w:t>Символ веры</w:t>
                      </w:r>
                      <w:r>
                        <w:rPr/>
                        <w:t xml:space="preserve"> есть необходимое условие истинной веры – должно быть ясно изложено, во что человек верует. И это очень важно. Поэтому, когда говорят: не все ли равно? – нет, не все равно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Да, когда принимаешь эту истину, то приходится и что-то делать, трудиться над собою. Вот от этого люди и убегают, не хочется трудиться. И поэтому совсем не возвышенные мотивы у этого множества верований, а довольно примитивные. Там – не нужно поститься, там – не нужно стоять, а можно сидеть – опять удобно, там еще чего-то делать не нужно. Одним словом, чем больше “не нужно” и чем больше “можно”, тем скорее люди и принимают эти верования, изобретаемые падшими духами. Поэтому сказано: </w:t>
                      </w:r>
                      <w:r>
                        <w:rPr>
                          <w:i/>
                          <w:iCs/>
                        </w:rPr>
                        <w:t>Царствие небесное нудится и нуждницы восхищают е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Мф. 11:12)</w:t>
                      </w:r>
                      <w:r>
                        <w:rPr/>
                        <w:t>, то есть нужен труд. В нашей православной вере этот труд всегда присутствовал, и прежде всего труд над своей душой, потому здесь и является самый главный подвиг.</w:t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удем стараться трудиться над своей душой. Будем стараться хранить чистоту веры православной и не уклоняться ни в какие еретические соблазны. Все, что не в православной Церкви, для нас должно быть чуждо. Да, где-то есть что-то, что приближается к этому или стремится, но вся полнота веры – наша православная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/>
                        <w:t>А когда говорят: “Главное – то, а это – не главное”… Да, главное, пожалуй, – голова и туловище. Ну, руки – не главное, без руки, даже без двух, люди живут. Без ног люди тоже живут. И без пальца бывает, живут. Но добровольно, по-моему, никто не хочет, чтобы у него отрезали руки и ноги. Поэтому самим отказываться: то не нужно, это не нужно – нет, я думаю, нормальный человек этого не будет делать.</w:t>
                      </w:r>
                    </w:p>
                    <w:p>
                      <w:pPr>
                        <w:pStyle w:val="2"/>
                        <w:overflowPunct w:val="false"/>
                        <w:autoSpaceDE w:val="false"/>
                        <w:spacing w:lineRule="auto" w:line="264"/>
                        <w:textAlignment w:val="baseline"/>
                        <w:rPr/>
                      </w:pPr>
                      <w:r>
                        <w:rPr/>
                        <w:t xml:space="preserve">И когда говорят: “И так люди живут, и так” – да, живут. Но нет полноты жизни. А полнота жизни – в принятии полноты православной веры. Православная вера дает полноту жизни, а все остальные – они себя этого лишают. </w:t>
                      </w:r>
                    </w:p>
                    <w:p>
                      <w:pPr>
                        <w:pStyle w:val="2"/>
                        <w:overflowPunct w:val="false"/>
                        <w:autoSpaceDE w:val="false"/>
                        <w:spacing w:lineRule="auto" w:line="264"/>
                        <w:textAlignment w:val="baseline"/>
                        <w:rPr/>
                      </w:pPr>
                      <w:r>
                        <w:rPr/>
                        <w:t xml:space="preserve">Пост, строгость воздержания. Сам себя никогда не заставишь, а с помощью Божией и все вместе можем попоститься. На самом деле, если не постился, то если разговляться – какая радость? А у нас эта радость есть, общая радость, и тогда уж, действительно, праздник. Когда постоишь в церкви, да придешь –оценишь, что и сесть-то можно. А уж лечь – и подавно хорошо. И уже начинаешь все ценить. Я уже не говорю о многих других радостях. </w:t>
                      </w:r>
                    </w:p>
                    <w:p>
                      <w:pPr>
                        <w:pStyle w:val="2"/>
                        <w:overflowPunct w:val="false"/>
                        <w:autoSpaceDE w:val="false"/>
                        <w:spacing w:lineRule="auto" w:line="264"/>
                        <w:textAlignment w:val="baseline"/>
                        <w:rPr/>
                      </w:pPr>
                      <w:r>
                        <w:rPr/>
                        <w:t>Поэтому будем благодарить Бога, что Господь святыми Отцами открыл, установил и дал нам полноту истинной веры. И будем стремиться к этой полноте, а что не сможем, ну – грешны, прости Господи. А тем, кто этого не имеет, – помоги им Господи и исцели. Аминь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20" w:after="20"/>
                        <w:ind w:left="4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7 мая 2001 г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2520" w:leader="none"/>
                        </w:tabs>
                        <w:spacing w:lineRule="auto" w:line="240" w:before="20" w:after="20"/>
                        <w:ind w:left="2520" w:hanging="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отоиерей Валериан Кречетов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2520" w:leader="none"/>
                        </w:tabs>
                        <w:spacing w:lineRule="auto" w:line="240" w:before="20" w:after="20"/>
                        <w:ind w:left="2520" w:right="32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2520" w:leader="none"/>
                        </w:tabs>
                        <w:spacing w:lineRule="auto" w:line="240" w:before="20" w:after="20"/>
                        <w:ind w:left="2520" w:right="32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2520" w:leader="none"/>
                        </w:tabs>
                        <w:spacing w:lineRule="auto" w:line="240" w:before="20" w:after="20"/>
                        <w:ind w:left="2520" w:right="32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рес новопостроенного храма Державной иконы Божией Матери с приделами св. Царя-мученика Николая и Всех русских святых: 140130, Московская область,  Раменский   район,    пос. Кратово,   Нижегородская   улица.  Тел/факс: (095) 556– 11 – 43</w:t>
                      </w:r>
                    </w:p>
                    <w:p>
                      <w:pPr>
                        <w:pStyle w:val="Normal1"/>
                        <w:spacing w:lineRule="auto" w:line="240" w:before="20" w:after="20"/>
                        <w:ind w:left="1440" w:right="322" w:firstLine="7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1"/>
                        <w:spacing w:lineRule="auto" w:line="240" w:before="20" w:after="20"/>
                        <w:ind w:left="1440" w:right="322" w:firstLine="720"/>
                        <w:jc w:val="center"/>
                        <w:rPr>
                          <w:sz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0"/>
                          </w:rPr>
                          <w:t>http://www.derzhavnaya.narod.ru</w:t>
                        </w:r>
                      </w:hyperlink>
                    </w:p>
                    <w:p>
                      <w:pPr>
                        <w:pStyle w:val="Normal1"/>
                        <w:spacing w:lineRule="auto" w:line="240" w:before="20" w:after="20"/>
                        <w:ind w:left="2552" w:right="322" w:firstLine="328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derzhavnaya@narod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4310</wp:posOffset>
                </wp:positionH>
                <wp:positionV relativeFrom="paragraph">
                  <wp:posOffset>635</wp:posOffset>
                </wp:positionV>
                <wp:extent cx="1659890" cy="211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zhitsa" w:hAnsi="Izhitsa" w:cs="Izhitsa"/>
                                <w:b/>
                                <w:b/>
                                <w:bCs/>
                                <w:sz w:val="37"/>
                              </w:rPr>
                            </w:pP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sz w:val="37"/>
                              </w:rPr>
                              <w:drawing>
                                <wp:inline distT="0" distB="0" distL="0" distR="0">
                                  <wp:extent cx="1479550" cy="20224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66.2pt;mso-wrap-distance-left:9.05pt;mso-wrap-distance-right:9.05pt;mso-wrap-distance-top:0pt;mso-wrap-distance-bottom:0pt;margin-top:0pt;mso-position-vertical-relative:text;margin-left:4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zhitsa" w:hAnsi="Izhitsa" w:cs="Izhitsa"/>
                          <w:b/>
                          <w:b/>
                          <w:bCs/>
                          <w:sz w:val="37"/>
                        </w:rPr>
                      </w:pPr>
                      <w:r>
                        <w:rPr>
                          <w:rFonts w:cs="Izhitsa" w:ascii="Izhitsa" w:hAnsi="Izhitsa"/>
                          <w:b/>
                          <w:bCs/>
                          <w:sz w:val="37"/>
                        </w:rPr>
                        <w:drawing>
                          <wp:inline distT="0" distB="0" distL="0" distR="0">
                            <wp:extent cx="1479550" cy="20224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955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800</wp:posOffset>
                </wp:positionH>
                <wp:positionV relativeFrom="paragraph">
                  <wp:posOffset>5024120</wp:posOffset>
                </wp:positionV>
                <wp:extent cx="42672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395.6pt" to="349.95pt,395.6pt" stroked="t" o:allowincell="f" style="position:absolute">
                <v:stroke color="blue" weight="28440" joinstyle="miter" endcap="flat"/>
                <v:fill o:detectmouseclick="t" on="false"/>
                <w10:wrap type="square"/>
              </v:line>
            </w:pict>
          </mc:Fallback>
        </mc:AlternateContent>
        <w:t>2002 год от Рождества Христова</w: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800</wp:posOffset>
                </wp:positionH>
                <wp:positionV relativeFrom="paragraph">
                  <wp:posOffset>5132070</wp:posOffset>
                </wp:positionV>
                <wp:extent cx="1411605" cy="1319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26820" cy="12268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820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03.9pt;mso-wrap-distance-left:9.05pt;mso-wrap-distance-right:9.05pt;mso-wrap-distance-top:0pt;mso-wrap-distance-bottom:0pt;margin-top:404.1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26820" cy="12268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6820" cy="122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4800</wp:posOffset>
                </wp:positionH>
                <wp:positionV relativeFrom="paragraph">
                  <wp:posOffset>3942080</wp:posOffset>
                </wp:positionV>
                <wp:extent cx="756920" cy="7258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drawing>
                                <wp:inline distT="0" distB="0" distL="0" distR="0">
                                  <wp:extent cx="511175" cy="5721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9" t="-63" r="-6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57.15pt;mso-wrap-distance-left:9.05pt;mso-wrap-distance-right:9.05pt;mso-wrap-distance-top:0pt;mso-wrap-distance-bottom:0pt;margin-top:310.4pt;mso-position-vertical-relative:text;margin-left:4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drawing>
                          <wp:inline distT="0" distB="0" distL="0" distR="0">
                            <wp:extent cx="511175" cy="5721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9" t="-63" r="-6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75" cy="57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4624705" cy="68383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204470</wp:posOffset>
                </wp:positionV>
                <wp:extent cx="4624705" cy="68383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16.1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8855</wp:posOffset>
                </wp:positionH>
                <wp:positionV relativeFrom="paragraph">
                  <wp:posOffset>6687185</wp:posOffset>
                </wp:positionV>
                <wp:extent cx="635000" cy="152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6.5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79995</wp:posOffset>
                </wp:positionH>
                <wp:positionV relativeFrom="paragraph">
                  <wp:posOffset>6687185</wp:posOffset>
                </wp:positionV>
                <wp:extent cx="635000" cy="152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6.5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4795</wp:posOffset>
                </wp:positionH>
                <wp:positionV relativeFrom="paragraph">
                  <wp:posOffset>-204470</wp:posOffset>
                </wp:positionV>
                <wp:extent cx="4624705" cy="68383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16.1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4624705" cy="68383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15555</wp:posOffset>
                </wp:positionH>
                <wp:positionV relativeFrom="paragraph">
                  <wp:posOffset>6687185</wp:posOffset>
                </wp:positionV>
                <wp:extent cx="635000" cy="1524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6.5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8855</wp:posOffset>
                </wp:positionH>
                <wp:positionV relativeFrom="paragraph">
                  <wp:posOffset>6687185</wp:posOffset>
                </wp:positionV>
                <wp:extent cx="635000" cy="152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6.5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4624705" cy="68383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204470</wp:posOffset>
                </wp:positionV>
                <wp:extent cx="4624705" cy="683831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16.1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8855</wp:posOffset>
                </wp:positionH>
                <wp:positionV relativeFrom="paragraph">
                  <wp:posOffset>6687185</wp:posOffset>
                </wp:positionV>
                <wp:extent cx="635000" cy="1524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6.5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15555</wp:posOffset>
                </wp:positionH>
                <wp:positionV relativeFrom="paragraph">
                  <wp:posOffset>6687185</wp:posOffset>
                </wp:positionV>
                <wp:extent cx="635000" cy="1524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6.5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-204470</wp:posOffset>
                </wp:positionV>
                <wp:extent cx="4624705" cy="683831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16.1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4624705" cy="683831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-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15555</wp:posOffset>
                </wp:positionH>
                <wp:positionV relativeFrom="paragraph">
                  <wp:posOffset>6687185</wp:posOffset>
                </wp:positionV>
                <wp:extent cx="635000" cy="1524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6.5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8855</wp:posOffset>
                </wp:positionH>
                <wp:positionV relativeFrom="paragraph">
                  <wp:posOffset>6687185</wp:posOffset>
                </wp:positionV>
                <wp:extent cx="635000" cy="1524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6.5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480"/>
      <w:ind w:firstLine="720"/>
      <w:textAlignment w:val="auto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0" w:after="20"/>
      <w:jc w:val="right"/>
      <w:textAlignment w:val="auto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before="20" w:after="20"/>
      <w:jc w:val="right"/>
      <w:textAlignment w:val="auto"/>
      <w:outlineLvl w:val="5"/>
    </w:pPr>
    <w:rPr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ind w:firstLine="720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/>
      <w:ind w:firstLine="720"/>
      <w:jc w:val="both"/>
      <w:textAlignment w:val="auto"/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6"/>
    </w:rPr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Цитата"/>
    <w:basedOn w:val="Normal"/>
    <w:qFormat/>
    <w:pPr>
      <w:overflowPunct w:val="true"/>
      <w:autoSpaceDE w:val="true"/>
      <w:ind w:left="284" w:right="322" w:hanging="0"/>
      <w:jc w:val="both"/>
      <w:textAlignment w:val="auto"/>
    </w:pPr>
    <w:rPr>
      <w:sz w:val="23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zhavnaya.narod.ru/" TargetMode="External"/><Relationship Id="rId3" Type="http://schemas.openxmlformats.org/officeDocument/2006/relationships/hyperlink" Target="mailto:derzhavnaya@narod.ru" TargetMode="External"/><Relationship Id="rId4" Type="http://schemas.openxmlformats.org/officeDocument/2006/relationships/hyperlink" Target="http://www.derzhavnaya.narod.ru/" TargetMode="External"/><Relationship Id="rId5" Type="http://schemas.openxmlformats.org/officeDocument/2006/relationships/hyperlink" Target="mailto:derzhavnaya@narod.ru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6:55:00Z</dcterms:created>
  <dc:creator>Nemo</dc:creator>
  <dc:description>Страничек - 12 Разворотов - 6Листов бумаги - 3Тетрадок - 1 по 3 листовДобавлено - 2 пустые страницыПоля в мм - 10 сверху, 10 снизу, 10 от переплета, 10 от границы листа.</dc:description>
  <dc:language>en-US</dc:language>
  <cp:lastModifiedBy>Админ</cp:lastModifiedBy>
  <cp:lastPrinted>2003-02-27T20:12:00Z</cp:lastPrinted>
  <dcterms:modified xsi:type="dcterms:W3CDTF">2003-02-27T17:22:00Z</dcterms:modified>
  <cp:revision>4</cp:revision>
  <dc:subject/>
  <dc:title> </dc:title>
</cp:coreProperties>
</file>